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63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5 de abril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el expediente de Grado Académico de Bachiller en Ciencias de Biología en Acuicultura, presentado con Oficio Nº 135-2016-UNS-EAPBA (SUT -16), con registros de trámites documentarios DFC Nº 862-16,  y el acuerdo 3  de la sesión ordinaria Nº 05-16, de Consejo Consultivo de la  Facultad, de fecha 22.04.2016, y; </w:t>
      </w:r>
    </w:p>
    <w:p>
      <w:pPr>
        <w:pStyle w:val="Sinespaciado"/>
        <w:tabs>
          <w:tab w:val="clear" w:pos="708"/>
          <w:tab w:val="left" w:pos="1124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Biología en Acuicultura  mediante el oficio antes referido ha propuesto aprobar el otorgamiento de Grado Académico de Bachiller en Ciencias de Biología en Acuicultura, a la ex alumna </w:t>
      </w:r>
      <w:r>
        <w:rPr>
          <w:rFonts w:cs="Tahoma" w:ascii="Tahoma" w:hAnsi="Tahoma"/>
          <w:b/>
          <w:sz w:val="20"/>
          <w:szCs w:val="20"/>
        </w:rPr>
        <w:t xml:space="preserve"> Pamela Lilibeth Apolitano Cosme </w:t>
      </w:r>
      <w:r>
        <w:rPr>
          <w:rFonts w:cs="Tahoma" w:ascii="Tahoma" w:hAnsi="Tahoma"/>
          <w:sz w:val="20"/>
          <w:szCs w:val="20"/>
        </w:rPr>
        <w:t xml:space="preserve">(Cód. 0201022017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ordinaria Nº 05-16, de fecha 22 de abril de 2016, ACORDÓ: APROBAR, el otorgamiento de Grado Académico de Bachiller en Ciencias de Biología en Acuicultura, a la ex alumna antes referida, a propuesta de la Escuela Académico Profesional de Biología en Acuicultur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ordinaria  Nº 05-16 de Consejo Consultivo de la FC, de fecha 22 de abril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.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CIENCIAS DE BIOLOGÍA EN ACUICULTUR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  ex alumna siguient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Pamela Lilibeth Apolitano Cosme </w:t>
        <w:tab/>
        <w:tab/>
      </w:r>
      <w:r>
        <w:rPr>
          <w:rFonts w:cs="Tahoma" w:ascii="Tahoma" w:hAnsi="Tahoma"/>
          <w:sz w:val="20"/>
          <w:szCs w:val="20"/>
        </w:rPr>
        <w:t>Cód. 0201022017</w:t>
      </w:r>
      <w:r>
        <w:rPr>
          <w:rFonts w:cs="Tahoma" w:ascii="Tahoma" w:hAnsi="Tahoma"/>
          <w:sz w:val="20"/>
          <w:szCs w:val="20"/>
          <w:lang w:val="es-PE"/>
        </w:rPr>
        <w:t xml:space="preserve">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  <w:lang w:val="es-PE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12"/>
          <w:szCs w:val="20"/>
          <w:lang w:val="es-PE"/>
        </w:rPr>
      </w:pPr>
      <w:r>
        <w:rPr>
          <w:rFonts w:cs="Tahoma" w:ascii="Tahoma" w:hAnsi="Tahoma"/>
          <w:sz w:val="12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BA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5895</wp:posOffset>
          </wp:positionH>
          <wp:positionV relativeFrom="paragraph">
            <wp:posOffset>126365</wp:posOffset>
          </wp:positionV>
          <wp:extent cx="510540" cy="473075"/>
          <wp:effectExtent l="0" t="0" r="0" b="0"/>
          <wp:wrapTight wrapText="bothSides">
            <wp:wrapPolygon edited="0">
              <wp:start x="-710" y="0"/>
              <wp:lineTo x="-710" y="20805"/>
              <wp:lineTo x="21572" y="20805"/>
              <wp:lineTo x="21572" y="0"/>
              <wp:lineTo x="-71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134" r="-124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51054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Cs w:val="14"/>
      </w:rPr>
      <w:t>UNIVERSIDAD NACIONAL DEL SANTA</w: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4-26T10:02:00Z</cp:lastPrinted>
  <dcterms:modified xsi:type="dcterms:W3CDTF">2017-02-17T15:47:00Z</dcterms:modified>
  <cp:revision>134</cp:revision>
  <dc:subject/>
  <dc:title/>
</cp:coreProperties>
</file>